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sz w:val="28"/>
          <w:szCs w:val="28"/>
          <w:lang w:eastAsia="ru-RU"/>
        </w:rPr>
        <w:t xml:space="preserve">Диплом  2015 </w:t>
      </w:r>
    </w:p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sz w:val="28"/>
          <w:szCs w:val="28"/>
          <w:lang w:eastAsia="ru-RU"/>
        </w:rPr>
        <w:t>консультации по разделу ОТ кафедра БЖД</w:t>
      </w:r>
    </w:p>
    <w:p>
      <w:pPr>
        <w:pStyle w:val="Normal"/>
        <w:ind w:firstLine="708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34"/>
        <w:gridCol w:w="3945"/>
        <w:gridCol w:w="1276"/>
      </w:tblGrid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</w:t>
            </w:r>
          </w:p>
        </w:tc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3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ур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.кафедрой</w:t>
            </w:r>
          </w:p>
        </w:tc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ДЗ, ФКЗ(Ни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КЗС</w:t>
            </w:r>
          </w:p>
        </w:tc>
        <w:tc>
          <w:tcPr>
            <w:tcW w:w="3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. 14-00 –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. 13-00 – 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заочника  9-00 – 11-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а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езнёва И.С.</w:t>
            </w:r>
          </w:p>
        </w:tc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ЗС</w:t>
            </w:r>
          </w:p>
        </w:tc>
        <w:tc>
          <w:tcPr>
            <w:tcW w:w="3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 15-00 – 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заочника   10-00 – 12-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кова В.М.</w:t>
            </w:r>
          </w:p>
        </w:tc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К(НиН), МАЗ </w:t>
            </w:r>
          </w:p>
        </w:tc>
        <w:tc>
          <w:tcPr>
            <w:tcW w:w="3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. 14-00 –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 12-00 – 14-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ков А.Г.</w:t>
            </w:r>
          </w:p>
        </w:tc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ЗС, МА </w:t>
            </w:r>
          </w:p>
        </w:tc>
        <w:tc>
          <w:tcPr>
            <w:tcW w:w="3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 13-10 – 13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 14-15 – 15-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а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ева Т.Н.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К (БД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КЗ (БД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а 12-20 – 14-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тверг 10-00 – 12-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заочника   9-00 – 11-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риган А.Ю.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УП, ЭУПЗС, УПР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1-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 12-00 –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. консультации студентов-заочников  -  в дни заочника с 10-00 до 12-00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0:00Z</dcterms:created>
  <dc:creator>Ирэн Селезнева</dc:creator>
  <dc:description/>
  <cp:keywords/>
  <dc:language>en-US</dc:language>
  <cp:lastModifiedBy>Ирэн Селезнева</cp:lastModifiedBy>
  <dcterms:modified xsi:type="dcterms:W3CDTF">2015-02-12T11:52:00Z</dcterms:modified>
  <cp:revision>1</cp:revision>
  <dc:subject/>
  <dc:title/>
</cp:coreProperties>
</file>